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ерасимов Илья Андреевич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646490690"/>
            <w:bookmarkStart w:id="1" w:name="__Fieldmark__0_364649069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646490690"/>
            <w:bookmarkStart w:id="3" w:name="__Fieldmark__1_364649069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 класса рыб; их многообразие в зависимости от биотипов (ручей, болото, бассейн тропических рек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аквариуму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646490690"/>
            <w:bookmarkStart w:id="5" w:name="__Fieldmark__2_364649069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646490690"/>
            <w:bookmarkStart w:id="7" w:name="__Fieldmark__3_364649069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646490690"/>
            <w:bookmarkStart w:id="9" w:name="__Fieldmark__4_364649069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646490690"/>
            <w:bookmarkStart w:id="11" w:name="__Fieldmark__5_364649069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646490690"/>
            <w:bookmarkStart w:id="13" w:name="__Fieldmark__6_364649069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646490690"/>
            <w:bookmarkStart w:id="15" w:name="__Fieldmark__7_364649069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сачок, сифон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Научить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646490690"/>
            <w:bookmarkStart w:id="17" w:name="__Fieldmark__8_364649069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646490690"/>
            <w:bookmarkStart w:id="19" w:name="__Fieldmark__9_364649069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646490690"/>
            <w:bookmarkStart w:id="21" w:name="__Fieldmark__10_364649069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646490690"/>
            <w:bookmarkStart w:id="23" w:name="__Fieldmark__11_364649069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646490690"/>
            <w:bookmarkStart w:id="25" w:name="__Fieldmark__12_364649069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646490690"/>
            <w:bookmarkStart w:id="27" w:name="__Fieldmark__13_364649069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646490690"/>
            <w:bookmarkStart w:id="29" w:name="__Fieldmark__14_364649069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646490690"/>
            <w:bookmarkStart w:id="31" w:name="__Fieldmark__15_364649069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646490690"/>
            <w:bookmarkStart w:id="33" w:name="__Fieldmark__16_364649069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646490690"/>
            <w:bookmarkStart w:id="35" w:name="__Fieldmark__17_364649069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646490690"/>
            <w:bookmarkStart w:id="37" w:name="__Fieldmark__18_364649069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646490690"/>
            <w:bookmarkStart w:id="39" w:name="__Fieldmark__19_364649069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646490690"/>
            <w:bookmarkStart w:id="41" w:name="__Fieldmark__20_364649069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646490690"/>
            <w:bookmarkStart w:id="43" w:name="__Fieldmark__21_364649069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646490690"/>
            <w:bookmarkStart w:id="45" w:name="__Fieldmark__22_364649069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646490690"/>
            <w:bookmarkStart w:id="47" w:name="__Fieldmark__23_364649069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646490690"/>
            <w:bookmarkStart w:id="49" w:name="__Fieldmark__24_364649069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646490690"/>
            <w:bookmarkStart w:id="51" w:name="__Fieldmark__25_364649069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646490690"/>
            <w:bookmarkStart w:id="53" w:name="__Fieldmark__26_364649069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646490690"/>
            <w:bookmarkStart w:id="55" w:name="__Fieldmark__27_364649069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646490690"/>
            <w:bookmarkStart w:id="57" w:name="__Fieldmark__28_364649069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646490690"/>
            <w:bookmarkStart w:id="59" w:name="__Fieldmark__29_364649069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646490690"/>
            <w:bookmarkStart w:id="61" w:name="__Fieldmark__30_364649069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46490690"/>
            <w:bookmarkStart w:id="63" w:name="__Fieldmark__31_364649069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646490690"/>
            <w:bookmarkStart w:id="65" w:name="__Fieldmark__32_364649069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646490690"/>
            <w:bookmarkStart w:id="67" w:name="__Fieldmark__33_364649069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46490690"/>
            <w:bookmarkStart w:id="69" w:name="__Fieldmark__34_364649069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646490690"/>
            <w:bookmarkStart w:id="71" w:name="__Fieldmark__35_364649069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646490690"/>
            <w:bookmarkStart w:id="73" w:name="__Fieldmark__36_364649069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46490690"/>
            <w:bookmarkStart w:id="75" w:name="__Fieldmark__37_364649069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46490690"/>
            <w:bookmarkStart w:id="77" w:name="__Fieldmark__38_364649069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46490690"/>
            <w:bookmarkStart w:id="79" w:name="__Fieldmark__39_364649069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46490690"/>
            <w:bookmarkStart w:id="81" w:name="__Fieldmark__40_364649069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46490690"/>
            <w:bookmarkStart w:id="83" w:name="__Fieldmark__41_364649069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46490690"/>
            <w:bookmarkStart w:id="85" w:name="__Fieldmark__42_364649069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46490690"/>
            <w:bookmarkStart w:id="87" w:name="__Fieldmark__43_364649069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46490690"/>
            <w:bookmarkStart w:id="89" w:name="__Fieldmark__44_364649069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46490690"/>
            <w:bookmarkStart w:id="91" w:name="__Fieldmark__45_364649069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46490690"/>
            <w:bookmarkStart w:id="93" w:name="__Fieldmark__46_364649069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46490690"/>
            <w:bookmarkStart w:id="95" w:name="__Fieldmark__47_364649069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46490690"/>
            <w:bookmarkStart w:id="97" w:name="__Fieldmark__48_364649069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46490690"/>
            <w:bookmarkStart w:id="99" w:name="__Fieldmark__49_364649069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46490690"/>
            <w:bookmarkStart w:id="101" w:name="__Fieldmark__50_364649069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46490690"/>
            <w:bookmarkStart w:id="103" w:name="__Fieldmark__51_364649069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46490690"/>
            <w:bookmarkStart w:id="105" w:name="__Fieldmark__52_364649069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46490690"/>
            <w:bookmarkStart w:id="107" w:name="__Fieldmark__53_364649069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46490690"/>
            <w:bookmarkStart w:id="109" w:name="__Fieldmark__54_364649069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46490690"/>
            <w:bookmarkStart w:id="111" w:name="__Fieldmark__55_364649069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46490690"/>
            <w:bookmarkStart w:id="113" w:name="__Fieldmark__56_364649069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46490690"/>
            <w:bookmarkStart w:id="115" w:name="__Fieldmark__57_364649069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46490690"/>
            <w:bookmarkStart w:id="117" w:name="__Fieldmark__58_364649069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46490690"/>
            <w:bookmarkStart w:id="119" w:name="__Fieldmark__59_364649069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646490690"/>
            <w:bookmarkStart w:id="121" w:name="__Fieldmark__60_364649069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46490690"/>
            <w:bookmarkStart w:id="123" w:name="__Fieldmark__61_364649069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46490690"/>
            <w:bookmarkStart w:id="125" w:name="__Fieldmark__62_364649069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7:49:00Z</dcterms:modified>
  <cp:revision>6</cp:revision>
  <dc:subject/>
  <dc:title>Визитная карточка проекта</dc:title>
</cp:coreProperties>
</file>